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5 - TARDE              LOCADO (x)        SME ( )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5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Barraca Santana (Rua dos Andradas), Parada nº 02 Trevo da Vila Kenedy, Parada nº 03 KM 05 (Próximo a EMEF. Célia Irulegui), BR 158, Assentamento Torrão, BR 158, Granja Colorada, BR 158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54,53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30.906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10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12:30 às 16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28,45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26,08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1:48:00Z</cp:lastPrinted>
  <dcterms:modified xsi:type="dcterms:W3CDTF">2021-10-04T14:49:00Z</dcterms:modified>
  <cp:revision>41</cp:revision>
  <dc:subject/>
  <dc:title>ÍTEM</dc:title>
</cp:coreProperties>
</file>